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C</w:t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une di Megliadino San Vital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iazza Matteotti n.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040 Megliadino San Vitale (PD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 xml:space="preserve">OGGETTO: </w:t>
        <w:tab/>
        <w:t xml:space="preserve">Concorso di idee per </w:t>
      </w:r>
      <w:r>
        <w:rPr>
          <w:rFonts w:cs="Arial" w:ascii="Arial" w:hAnsi="Arial"/>
          <w:b/>
        </w:rPr>
        <w:t>la riqualificazione di piazza Martiri d’Ungheria, di piazza Matteotti e degli spazi attigui la Chiesa</w:t>
      </w:r>
      <w:r>
        <w:rPr>
          <w:rFonts w:cs="Arial" w:ascii="Arial" w:hAnsi="Arial"/>
          <w:b/>
          <w:iCs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0"/>
        <w:jc w:val="both"/>
        <w:rPr/>
      </w:pPr>
      <w:r>
        <w:rPr>
          <w:rFonts w:cs="Arial" w:ascii="Arial" w:hAnsi="Arial"/>
          <w:b/>
          <w:bCs/>
        </w:rPr>
        <w:t>Autocertificazione d’iscrizione all’Albo, registro o equipollenti del singolo concorrente,  del capogruppo e dei rispettivi component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n caso di gruppo la dichiarazione va presentata dal capogruppo anche per tutti i componenti del gruppo stesso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 in qualità di  _______________ nato il _______________ a _______________ e residente _______________ in _______________ provincia _______________ c.a.p. _______________ via _______________ civ. 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sapevole delle responsabilità penali previste dall'art. 76 del D.P.R. 445/2000 per ipotesi di falsità in atti e dichiarazioni mendaci ivi previste</w:t>
      </w:r>
    </w:p>
    <w:p>
      <w:pPr>
        <w:pStyle w:val="Heading1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’Albo _______________, della Provincia di _______________ al numero _______________ dal _______________ e di non trovarsi in presenza di situazioni soggettive che comportano l’esclusione, di cui  all’art. 12 del D.lgs. 17/03/1995 n. 157 e successive integrazioni.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essere iscritto al Registro _________________, dello Stato _________________, Provincia di _________________al numero _________________dal _________________e di essere in possesso dei titoli contenuti nella Direttiva 85/384/CEE e s.m.i., e perciò autorizzati all’esercizio della professione e alla partecipazione a concorsi di idee alla data di iscrizione al Concorso e di non trovarsi in presenza di situazioni soggettive che comportano l’esclusione, di cui  all’art. 12 del D.lgs. 17/03/1995 n. 157 e successive integrazioni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autoSpaceDE w:val="false"/>
        <w:spacing w:lineRule="auto" w:line="360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_______________ </w:t>
      </w:r>
    </w:p>
    <w:sectPr>
      <w:footerReference w:type="default" r:id="rId2"/>
      <w:type w:val="nextPage"/>
      <w:pgSz w:w="11906" w:h="16838"/>
      <w:pgMar w:left="1418" w:right="1418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51:00Z</dcterms:created>
  <dc:creator>Consip</dc:creator>
  <dc:description/>
  <dc:language>en-US</dc:language>
  <cp:lastModifiedBy>comune</cp:lastModifiedBy>
  <cp:lastPrinted>2006-06-12T14:40:00Z</cp:lastPrinted>
  <dcterms:modified xsi:type="dcterms:W3CDTF">2010-03-07T17:17:00Z</dcterms:modified>
  <cp:revision>7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